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664"/>
      </w:tblGrid>
      <w:tr>
        <w:trPr>
          <w:trHeight w:val="80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190" w:before="0" w:after="0"/>
              <w:ind w:left="280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41"/>
              <w:shd w:fill="auto" w:val="clear"/>
              <w:spacing w:lineRule="exact" w:line="220" w:before="0" w:after="0"/>
              <w:ind w:left="2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УЧЕНИЕ (ИНСТРУКЦИЯ) ПО КОРПОРАТИВНОМУ ДЕЙСТВИЮ</w:t>
            </w:r>
          </w:p>
          <w:p>
            <w:pPr>
              <w:pStyle w:val="41"/>
              <w:shd w:fill="auto" w:val="clear"/>
              <w:spacing w:lineRule="exact" w:line="190" w:before="0" w:after="0"/>
              <w:ind w:left="2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ведения о депоненте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4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 имя, отчество (при наличии)/полное официальное наименование юридического лиц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кумент, удостоверяющий личность (тип документа, серия, номер, кем, когда выдан)/Сведения о государственной регистрации юридического лиц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34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регистрации/место нахожден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мер счета депо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ценных бумагах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244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эмитента ценных бумаг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, категория (тип) ценных бумаг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осударственный регистрационный номер выпуска ценных бумаг /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SIN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ценных бумаг в штуках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корпоративном действии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45"/>
            </w:tblGrid>
            <w:tr>
              <w:trPr/>
              <w:tc>
                <w:tcPr>
                  <w:tcW w:w="10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существление преимущественного права приобретения ценных бумаг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риобретение обществом размещенных акц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ыкуп акций обществом по требованию акционер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обровольное предложение о приобретении акц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бязательное предложение о приобретении акций, а также иных эмиссионных ценных бумаг, конвертируемых в акции публичного акционерного обще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несение вопросов в повестку дня общего собрания владельцев ценных бумаг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ыдвижение кандидатов в органы обще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Требование созыва (проведения) общего собрания владельцев ценных бумаг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Участие в общем собрании владельцев ценных бумаг и осуществление права голос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ое ______________________________________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01" w:hanging="60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ференс корпоративного действ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дентификатор типа корпоративного действ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 фиксации списк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 корпоративного действ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одтверждаю, что располагаю достаточной информацией для принятия решения по данному корпоративному действию и 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_________________________           Дата «____»_______________ ______г.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"_____" 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421" w:top="477" w:footer="198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26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6" w:before="12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2:24:00Z</dcterms:created>
  <dc:creator>admin</dc:creator>
  <dc:description/>
  <cp:keywords/>
  <dc:language>en-US</dc:language>
  <cp:lastModifiedBy>Бондарь Ирина</cp:lastModifiedBy>
  <dcterms:modified xsi:type="dcterms:W3CDTF">2025-02-17T11:27:00Z</dcterms:modified>
  <cp:revision>18</cp:revision>
  <dc:subject/>
  <dc:title/>
</cp:coreProperties>
</file>